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0"/>
        </w:rPr>
        <w:t>FORCE LAB ASSESSMENT – make up(PHET)</w:t>
      </w:r>
      <w:r>
        <w:rPr>
          <w:sz w:val="20"/>
          <w:u w:val="none"/>
        </w:rPr>
        <w:tab/>
        <w:tab/>
        <w:t>Name:________________________</w:t>
      </w:r>
    </w:p>
    <w:p>
      <w:pPr>
        <w:pStyle w:val="Normal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/>
      </w:pPr>
      <w:r>
        <w:rPr>
          <w:sz w:val="20"/>
        </w:rPr>
        <w:t>There were two parts to this experiment.  The first part of the experiment held a constant object mass, and the second part of the experiment held a constant applied force.  Please answer the questions according to the part of the lab they correspond 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Objec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20040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2pt" to="296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9675</wp:posOffset>
                </wp:positionH>
                <wp:positionV relativeFrom="paragraph">
                  <wp:posOffset>91440</wp:posOffset>
                </wp:positionV>
                <wp:extent cx="685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5pt;margin-top:7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0</wp:posOffset>
                </wp:positionH>
                <wp:positionV relativeFrom="paragraph">
                  <wp:posOffset>17780</wp:posOffset>
                </wp:positionV>
                <wp:extent cx="39116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5pt;margin-top:1.4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Part I – Constant </w:t>
      </w:r>
      <w:r>
        <w:rPr>
          <w:b/>
          <w:sz w:val="20"/>
          <w:u w:val="single"/>
        </w:rPr>
        <w:t>Object Mas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_____  1.  In this part of the lab, what variable did the experimenter change as the trials progressed?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a. object mass</w:t>
        <w:tab/>
        <w:t>b.  acceleration</w:t>
        <w:tab/>
        <w:tab/>
        <w:t>c. force</w:t>
        <w:tab/>
        <w:tab/>
        <w:t>d.  fric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  2.  In this part of the lab, which of the following quantities was the dependent variable?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a.  object mass</w:t>
        <w:tab/>
        <w:t>b.  acceleration</w:t>
        <w:tab/>
        <w:tab/>
        <w:t>c.  force</w:t>
        <w:tab/>
        <w:t xml:space="preserve"> </w:t>
        <w:tab/>
        <w:t>d.  fric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_____  3.  In this part of the experiment, which variable was measured by using the </w:t>
      </w:r>
    </w:p>
    <w:p>
      <w:pPr>
        <w:pStyle w:val="Normal"/>
        <w:ind w:firstLine="720"/>
        <w:rPr/>
      </w:pPr>
      <w:r>
        <w:rPr>
          <w:sz w:val="20"/>
        </w:rPr>
        <w:t xml:space="preserve">   </w:t>
      </w:r>
      <w:r>
        <w:rPr>
          <w:sz w:val="20"/>
        </w:rPr>
        <w:t>appropriate graph?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 </w:t>
      </w:r>
      <w:r>
        <w:rPr>
          <w:sz w:val="20"/>
        </w:rPr>
        <w:t>mass</w:t>
        <w:tab/>
        <w:tab/>
        <w:t>b.  acceleration</w:t>
        <w:tab/>
        <w:tab/>
        <w:t xml:space="preserve">c.  friction </w:t>
        <w:tab/>
        <w:t>d.  veloc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_____  4.  What are the correct units for </w:t>
      </w:r>
      <w:r>
        <w:rPr>
          <w:bCs/>
          <w:sz w:val="20"/>
        </w:rPr>
        <w:t>mass</w:t>
      </w:r>
      <w:r>
        <w:rPr>
          <w:sz w:val="20"/>
        </w:rPr>
        <w:t xml:space="preserve"> in this experiment?</w:t>
      </w:r>
    </w:p>
    <w:p>
      <w:pPr>
        <w:pStyle w:val="Normal"/>
        <w:rPr/>
      </w:pPr>
      <w:r>
        <w:rPr>
          <w:sz w:val="20"/>
        </w:rPr>
        <w:tab/>
        <w:t xml:space="preserve">        a.  m/s</w:t>
      </w:r>
      <w:r>
        <w:rPr>
          <w:sz w:val="20"/>
          <w:vertAlign w:val="superscript"/>
        </w:rPr>
        <w:t>2</w:t>
      </w:r>
      <w:r>
        <w:rPr>
          <w:sz w:val="20"/>
        </w:rPr>
        <w:tab/>
        <w:tab/>
        <w:t>b.  kg</w:t>
        <w:tab/>
        <w:tab/>
        <w:tab/>
        <w:t>c.  N</w:t>
        <w:tab/>
        <w:tab/>
        <w:t>d.  lb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 5.  Sketch the original graph to analyze the data for this part of the lab.  </w:t>
      </w:r>
    </w:p>
    <w:p>
      <w:pPr>
        <w:pStyle w:val="Normal"/>
        <w:ind w:firstLine="720"/>
        <w:rPr/>
      </w:pPr>
      <w:r>
        <w:rPr>
          <w:sz w:val="20"/>
        </w:rPr>
        <w:t xml:space="preserve"> </w:t>
      </w:r>
      <w:r>
        <w:rPr>
          <w:sz w:val="20"/>
        </w:rPr>
        <w:t>Completely label the axis. (symbols and units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0" cy="8350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25pt" to="13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pt" to="23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6.  What is the relationship between the two variable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     7.  Which of the following GENERAL equations would show the relationship</w:t>
      </w:r>
    </w:p>
    <w:p>
      <w:pPr>
        <w:pStyle w:val="Normal"/>
        <w:ind w:firstLine="720"/>
        <w:rPr/>
      </w:pPr>
      <w:r>
        <w:rPr>
          <w:sz w:val="20"/>
        </w:rPr>
        <w:t xml:space="preserve">   </w:t>
      </w:r>
      <w:r>
        <w:rPr>
          <w:sz w:val="20"/>
        </w:rPr>
        <w:t>for the graph above (if it was correctly translated)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a.  y = Ax + B</w:t>
        <w:tab/>
        <w:tab/>
        <w:t>b.  y = A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B</w:t>
        <w:tab/>
        <w:t>c.  y = A(1/x) +B</w:t>
        <w:tab/>
        <w:tab/>
        <w:t>d.  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Ax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  <w:szCs w:val="20"/>
        </w:rPr>
        <w:t>8.  Assume the A value was 1.2 and the B value was 0.3, write an equation that represents your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data and your grap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3425</wp:posOffset>
                </wp:positionH>
                <wp:positionV relativeFrom="paragraph">
                  <wp:posOffset>358775</wp:posOffset>
                </wp:positionV>
                <wp:extent cx="1057910" cy="1270"/>
                <wp:effectExtent l="635" t="4191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0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5pt;margin-top:28.25pt;width:83.25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0"/>
          <w:u w:val="single"/>
        </w:rPr>
        <w:t xml:space="preserve">Part 2 – Constant </w:t>
      </w:r>
      <w:r>
        <w:rPr>
          <w:b/>
          <w:sz w:val="20"/>
          <w:u w:val="single"/>
        </w:rPr>
        <w:t>Applied</w:t>
      </w:r>
      <w:r>
        <w:rPr>
          <w:sz w:val="20"/>
          <w:u w:val="single"/>
        </w:rPr>
        <w:t xml:space="preserve"> </w:t>
      </w:r>
      <w:r>
        <w:rPr>
          <w:b/>
          <w:sz w:val="20"/>
          <w:u w:val="single"/>
        </w:rPr>
        <w:t xml:space="preserve">Force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_____  9.  In this part of the lab, what was the independent variable?</w:t>
      </w:r>
    </w:p>
    <w:p>
      <w:pPr>
        <w:pStyle w:val="Normal"/>
        <w:ind w:left="1080" w:hanging="0"/>
        <w:rPr/>
      </w:pPr>
      <w:r>
        <w:rPr>
          <w:sz w:val="20"/>
        </w:rPr>
        <w:t>a. object mass</w:t>
        <w:tab/>
        <w:tab/>
        <w:t>b.  acceleration</w:t>
        <w:tab/>
        <w:tab/>
        <w:t>c. force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  10.  In this part of the lab, which of the following quantities was the dependent variable?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a.  object mass</w:t>
        <w:tab/>
        <w:tab/>
        <w:t>b.  acceleration</w:t>
        <w:tab/>
        <w:tab/>
        <w:t>c.  force</w:t>
        <w:tab/>
        <w:t xml:space="preserve"> </w:t>
        <w:tab/>
        <w:t>d.  fric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_____  11.  What are the correct units for </w:t>
      </w:r>
      <w:r>
        <w:rPr>
          <w:bCs/>
          <w:sz w:val="20"/>
        </w:rPr>
        <w:t>force</w:t>
      </w:r>
      <w:r>
        <w:rPr>
          <w:sz w:val="20"/>
        </w:rPr>
        <w:t xml:space="preserve"> in this experiment?</w:t>
      </w:r>
    </w:p>
    <w:p>
      <w:pPr>
        <w:pStyle w:val="Normal"/>
        <w:rPr/>
      </w:pPr>
      <w:r>
        <w:rPr>
          <w:sz w:val="20"/>
        </w:rPr>
        <w:tab/>
        <w:t xml:space="preserve">        a.  m/s</w:t>
      </w:r>
      <w:r>
        <w:rPr>
          <w:sz w:val="20"/>
          <w:vertAlign w:val="superscript"/>
        </w:rPr>
        <w:t>2</w:t>
      </w:r>
      <w:r>
        <w:rPr>
          <w:sz w:val="20"/>
        </w:rPr>
        <w:tab/>
        <w:tab/>
        <w:t>b.  kg</w:t>
        <w:tab/>
        <w:tab/>
        <w:tab/>
        <w:t>c.  N</w:t>
        <w:tab/>
        <w:tab/>
        <w:t>d.  lb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_____ 12.  Sketch the original graph to analyze the data for this part of the lab. 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ompletely label the axis. (symbols and units)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0" cy="8350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25pt" to="135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0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pt" to="23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3. What is the relationship between the two variable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    14.  Which of the following GENERAL equations would show the relationship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for the graph above (if it was correctly translated)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a.  y = Ax + B</w:t>
        <w:tab/>
        <w:tab/>
        <w:t>b.  y = A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B</w:t>
        <w:tab/>
        <w:t>c.  y = A(1/x) +B</w:t>
        <w:tab/>
        <w:tab/>
        <w:t>d.  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= Ax +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 xml:space="preserve">15. </w:t>
      </w:r>
      <w:r>
        <w:rPr>
          <w:sz w:val="20"/>
          <w:szCs w:val="20"/>
        </w:rPr>
        <w:t>Assume the A value was 0.56 and the B value was 0.4, write an equation that represents your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ata and your grap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6.</w:t>
      </w:r>
      <w:r>
        <w:rPr>
          <w:sz w:val="20"/>
          <w:szCs w:val="20"/>
        </w:rPr>
        <w:t xml:space="preserve">  Draw a force diagram for the object while it is being accelerated along the trac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>
          <w:sz w:val="20"/>
          <w:szCs w:val="20"/>
        </w:rPr>
        <w:t>17. Provide a real world example (with details) which illustrates the relationship between</w:t>
      </w:r>
    </w:p>
    <w:p>
      <w:pPr>
        <w:pStyle w:val="Normal"/>
        <w:tabs>
          <w:tab w:val="clear" w:pos="720"/>
          <w:tab w:val="left" w:pos="15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cceleration, mass and net force.  It may not include a monkey, a watermelon, or a pick-up truck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47:00Z</dcterms:created>
  <dc:creator>Teacher</dc:creator>
  <dc:description/>
  <cp:keywords/>
  <dc:language>en-US</dc:language>
  <cp:lastModifiedBy>Administrator</cp:lastModifiedBy>
  <cp:lastPrinted>2011-03-24T08:54:00Z</cp:lastPrinted>
  <dcterms:modified xsi:type="dcterms:W3CDTF">2011-10-05T12:24:00Z</dcterms:modified>
  <cp:revision>10</cp:revision>
  <dc:subject/>
  <dc:title>Acceleration vs</dc:title>
</cp:coreProperties>
</file>